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5347503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497808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3131677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